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Колледжа ФГАОУ ВО «МАУ» </w:t>
            </w:r>
          </w:p>
          <w:p>
            <w:pPr>
              <w:pStyle w:val="Normal"/>
              <w:rPr/>
            </w:pPr>
            <w:r>
              <w:rPr/>
              <w:t>______________ Козлова Н.В.</w:t>
            </w:r>
          </w:p>
          <w:p>
            <w:pPr>
              <w:pStyle w:val="Normal"/>
              <w:rPr/>
            </w:pPr>
            <w:r>
              <w:rPr/>
              <w:t>«_____»_____________ 202__ г.</w:t>
            </w:r>
          </w:p>
        </w:tc>
        <w:tc>
          <w:tcPr>
            <w:tcW w:w="5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о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дипломная практика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40.02.01. Право и организация социаль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376"/>
        <w:gridCol w:w="574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1 Организационно – правовые проблемы осуществления дознания в правоохранитель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органах 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нятие и сущность дознания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нализ развития  и современное состояние дознания в Российском  уголовном  судопроизводстве. 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 дознания, начальник органа дознания, начальник  подразделения дознания, дознаватель – применительно к системе МВД.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держание уголовно – процессуальной  компетенции органа дознания, начальника органа дознания, начальника подразделения дознания, дознавателя.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ознание как форма расследования преступлений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щность, сроки и полномочия органов дознания при производстве дознания.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одство дознавателем следственных действий. 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обенности деятельности дознавателя при задержании подозреваемого и избрания в качестве меры пресечения  заключения   под стражу.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роцессуальные и организационные формы взаимодействия органов предварительного следствия и дознания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цессуальные формы взаимодействия органов  предварительного следствия и дознания.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онные  формы взаимодействия органов предварительного следствия и дознания.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обенности производства дознания и проблема  его  совершенствования.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колледжа __________________  /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Подпись</w:t>
        <w:tab/>
        <w:tab/>
        <w:tab/>
        <w:t>Ф.И.О.</w:t>
      </w:r>
    </w:p>
    <w:p>
      <w:pPr>
        <w:pStyle w:val="Normal"/>
        <w:rPr/>
      </w:pPr>
      <w:r>
        <w:rPr/>
        <w:t xml:space="preserve"> </w:t>
      </w:r>
      <w:r>
        <w:rPr/>
        <w:t>«____» 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получил __________________ /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Подпись</w:t>
        <w:tab/>
        <w:tab/>
        <w:tab/>
        <w:t>Ф.И.О.</w:t>
      </w:r>
    </w:p>
    <w:p>
      <w:pPr>
        <w:pStyle w:val="Normal"/>
        <w:rPr/>
      </w:pPr>
      <w:r>
        <w:rPr/>
        <w:t>«____» __________ 202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360"/>
      <w:ind w:right="-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7:27:00Z</dcterms:created>
  <dc:creator>mmrcmmrc</dc:creator>
  <dc:description/>
  <cp:keywords/>
  <dc:language>en-US</dc:language>
  <cp:lastModifiedBy>Козлова Наталья Владимировна</cp:lastModifiedBy>
  <dcterms:modified xsi:type="dcterms:W3CDTF">2024-05-03T12:05:00Z</dcterms:modified>
  <cp:revision>111</cp:revision>
  <dc:subject/>
  <dc:title>УТВЕРЖДАЮ</dc:title>
</cp:coreProperties>
</file>