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Колледжа ФГАОУ ВО «МАГУ» </w:t>
            </w:r>
          </w:p>
          <w:p>
            <w:pPr>
              <w:pStyle w:val="Normal"/>
              <w:rPr/>
            </w:pPr>
            <w:r>
              <w:rPr/>
              <w:t>______________ Козлова Н.В.</w:t>
            </w:r>
          </w:p>
          <w:p>
            <w:pPr>
              <w:pStyle w:val="Normal"/>
              <w:rPr/>
            </w:pPr>
            <w:r>
              <w:rPr/>
              <w:t>«_____»_____________ 20__  г.</w:t>
            </w:r>
          </w:p>
        </w:tc>
        <w:tc>
          <w:tcPr>
            <w:tcW w:w="5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дипломная практика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40.02.01. Право и организация социаль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376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 Проблемы реализации и обеспечения принципа гласности судебного разбир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нятие и значение гласности уголовного и гражданского процесс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новление и развитие гласности в российском судопроизводстве.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нятие гласности как принципа уголовного и гражданского процесса.</w:t>
            </w:r>
          </w:p>
        </w:tc>
      </w:tr>
      <w:tr>
        <w:trPr>
          <w:trHeight w:val="211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сто гласности в системе российского судопроизводства.</w:t>
            </w:r>
          </w:p>
        </w:tc>
      </w:tr>
      <w:tr>
        <w:trPr>
          <w:trHeight w:val="211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оль и значение гласности правосудия.</w:t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граничение гласности в уголовном и гражданском процессе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ить Федеральный закон « Об обеспечении доступа к информации деятельности судов в РФ».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ведения, составляющие охраняемую законом тайну и иная конфиденциальная  информация. 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зучить постановление Пленума Верховного Суда РФ № 35 «Об открытости и гласности  судопроизводства и доступа к информации о деятельности судов».</w:t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еализация гласности на отдельных стадиях уголовного процесса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ализация гласности на досудебных стадиях уголовного процесса.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еализация гласности на судебных стадиях уголовного процесса. </w:t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еспечение гласности уголовного процесс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оль тактики судебного следствия  в обеспечении гласности  уголовного процесса. </w:t>
            </w:r>
          </w:p>
        </w:tc>
      </w:tr>
      <w:tr>
        <w:trPr>
          <w:trHeight w:val="222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дебная речь как средство обеспечения гласности.</w:t>
            </w:r>
          </w:p>
        </w:tc>
      </w:tr>
      <w:tr>
        <w:trPr>
          <w:trHeight w:val="492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начение правовой культуры в реализации гласности уголовного процесса.</w:t>
            </w:r>
          </w:p>
        </w:tc>
      </w:tr>
      <w:tr>
        <w:trPr>
          <w:trHeight w:val="187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оль СМИ в обеспечении гласности уголовного процесса.</w:t>
            </w:r>
          </w:p>
        </w:tc>
      </w:tr>
      <w:tr>
        <w:trPr>
          <w:trHeight w:val="710" w:hRule="atLeast"/>
        </w:trPr>
        <w:tc>
          <w:tcPr>
            <w:tcW w:w="3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Актуальные вопросы обеспечения законности в оперативно – служебной деятельности (ОСД) правоохранительных органов</w:t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 Законность- основа деятельности правоохранительных орг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457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Законность: понятие, место в жизни общества, проблемы обеспечения.</w:t>
            </w:r>
          </w:p>
        </w:tc>
      </w:tr>
      <w:tr>
        <w:trPr>
          <w:trHeight w:val="457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Содержание и принципы законности в оперативно-розыскной деятельности правоохранительных органов.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Проанализировать различные концепции законности с целью уточнения её понятия.</w:t>
            </w:r>
          </w:p>
        </w:tc>
      </w:tr>
      <w:tr>
        <w:trPr>
          <w:trHeight w:val="491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Исследовать состояние законности и её роль в оперативно – розыскной деятельности  правоохранительных органов.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Дать развёрнутую характеристику системы факторов обеспечения законности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6.Факторы, оказывающие позитивное и негативное воздействие на состояние законности  при осуществлении ОСД. </w:t>
            </w:r>
          </w:p>
        </w:tc>
      </w:tr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Механизм обеспечения  законности в работе правоохранительных орган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оанализировать механизм реализации требований законности 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и осуществлении ОСД правоохранительных органов.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явить основные формы проявления нарушений законности в ОСД правоохранительных органов.</w:t>
            </w:r>
          </w:p>
        </w:tc>
      </w:tr>
      <w:tr>
        <w:trPr>
          <w:trHeight w:val="480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ить основные направления и выработать практические рекомендации по обеспечению законности в ОСД правоохранительных органов.</w:t>
            </w:r>
          </w:p>
        </w:tc>
      </w:tr>
      <w:tr>
        <w:trPr>
          <w:trHeight w:val="217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 Контрольно-надзорная деятельность за соблюдением законности в ОСД правоохранительных орган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51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пособы обеспечения законности в оперативно-служебной деятельности правоохранительных органов.</w:t>
            </w:r>
          </w:p>
        </w:tc>
      </w:tr>
      <w:tr>
        <w:trPr>
          <w:trHeight w:val="497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курорский надзор за соблюдением законности в оперативно-служебной деятельности правоохранительных органов.</w:t>
            </w:r>
          </w:p>
        </w:tc>
      </w:tr>
      <w:tr>
        <w:trPr>
          <w:trHeight w:val="44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удебный надзор за соблюдением законности в оперативно-служебной деятельности правоохранительных органов</w:t>
            </w:r>
          </w:p>
        </w:tc>
      </w:tr>
      <w:tr>
        <w:trPr>
          <w:trHeight w:val="445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щественный контроль за соблюдением законности в оперативно- служебной деятельности правоохранительных органов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  <w:highlight w:val="lightGray"/>
              </w:rPr>
              <w:t>Раздел 3. Организационные и правовые меры предупреждения коррупции в оперативно- служебной деятельности правоохранительных органов.</w:t>
            </w:r>
          </w:p>
        </w:tc>
      </w:tr>
      <w:tr>
        <w:trPr>
          <w:trHeight w:val="190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 Понятие коррупции и основные этапы её развит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258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токи коррупции и особенности борьбы  с ней в России в 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Х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  <w:tr>
        <w:trPr>
          <w:trHeight w:val="258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орьба с коррупцией в России в советский период времени.</w:t>
            </w:r>
          </w:p>
        </w:tc>
      </w:tr>
      <w:tr>
        <w:trPr>
          <w:trHeight w:val="258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ррупция в системе государственной службы России в постсоветский период времени (1992-2005г.г.).</w:t>
            </w:r>
          </w:p>
        </w:tc>
      </w:tr>
      <w:tr>
        <w:trPr>
          <w:trHeight w:val="258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История борьбы советской власти с коррупцией и её специфические особенности. </w:t>
            </w:r>
          </w:p>
        </w:tc>
      </w:tr>
      <w:tr>
        <w:trPr>
          <w:trHeight w:val="246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 Система противодействия коррупции в правоохранительных органах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ы проявления коррупции в правоохранительных органах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тивоправные деяния, создающие условия для коррупции в правоохранительных органах, провоцирующие коррупцию.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ормативно-правовые основы противодействия коррупции  при осуществлении оперативно-служебной деятельности в правоохранительных органах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рмирование антикоррупционного поведения сотрудников в правоохранительных органах.</w:t>
            </w:r>
          </w:p>
        </w:tc>
      </w:tr>
      <w:tr>
        <w:trPr>
          <w:trHeight w:val="433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истема мер противодействия коррупции и коррупционного поведения  сотрудников правоохранительных органов.</w:t>
            </w:r>
          </w:p>
        </w:tc>
      </w:tr>
      <w:tr>
        <w:trPr>
          <w:trHeight w:val="210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 Правовые меры противодействия коррупции в правоохранительных органах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468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авовые основы противодействия коррупции в правоохранительных органах.</w:t>
            </w:r>
          </w:p>
        </w:tc>
      </w:tr>
      <w:tr>
        <w:trPr>
          <w:trHeight w:val="46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сновные направления совершенствования правовых основ противодействия коррупции в правоохранительных органах. </w:t>
            </w:r>
          </w:p>
        </w:tc>
      </w:tr>
      <w:tr>
        <w:trPr>
          <w:trHeight w:val="46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стояние и перспективы преодоления коррупции в России на современном этапе.</w:t>
            </w:r>
          </w:p>
        </w:tc>
      </w:tr>
      <w:tr>
        <w:trPr>
          <w:trHeight w:val="46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еры  информационного обеспечения реализации законодательства в области противодействия коррупции в правоохранительных органах.</w:t>
            </w:r>
          </w:p>
        </w:tc>
      </w:tr>
      <w:tr>
        <w:trPr>
          <w:trHeight w:val="46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рубежный опыт борьбы с коррупцией в органах полиции США и возможности его применения в Ро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колледжа __________________  /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 xml:space="preserve"> </w:t>
      </w:r>
      <w:r>
        <w:rPr/>
        <w:t>«____» 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получил __________________ /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>«____» __________ 202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auto" w:line="360"/>
      <w:ind w:right="-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7:27:00Z</dcterms:created>
  <dc:creator>mmrcmmrc</dc:creator>
  <dc:description/>
  <cp:keywords/>
  <dc:language>en-US</dc:language>
  <cp:lastModifiedBy>Козлова Наталья Владимировна</cp:lastModifiedBy>
  <dcterms:modified xsi:type="dcterms:W3CDTF">2024-05-03T12:04:00Z</dcterms:modified>
  <cp:revision>84</cp:revision>
  <dc:subject/>
  <dc:title>УТВЕРЖДАЮ</dc:title>
</cp:coreProperties>
</file>