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(ки) специальности СПО 40.02.01  Право и организация социального обеспечения    успешно прошедшего преддипломную практику в объёме 144 часов (4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» _________________ 20____ года по «___» __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</w:t>
      </w:r>
      <w:r>
        <w:rPr>
          <w:sz w:val="24"/>
          <w:szCs w:val="24"/>
          <w:u w:val="single"/>
        </w:rPr>
        <w:t>_____________________________________________________________________ 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551"/>
        <w:gridCol w:w="2736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общих и профессиональных компетенций, осваеваемых во время прохождения практи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ировать законодательство Российской Федерации и Мурманской области в сфере пенсионного обеспечения и социальной защиты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1., 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3.1, 3.4, 3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нимать документы, необходимые для осуществления профессиональной деятельности в соответствии с местом прохождения практики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2.-1.3,</w:t>
            </w:r>
          </w:p>
          <w:p>
            <w:pPr>
              <w:pStyle w:val="Normal"/>
              <w:rPr/>
            </w:pPr>
            <w:r>
              <w:rPr/>
              <w:t>ПК 2.2., 2.3.</w:t>
            </w:r>
          </w:p>
          <w:p>
            <w:pPr>
              <w:pStyle w:val="Normal"/>
              <w:rPr/>
            </w:pPr>
            <w:r>
              <w:rPr/>
              <w:t>ПК 3.2, 3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права граждан на социальную и правовую поддержку и объём их реализации. (20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1., ПК 1.3., ПК 1.4.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3.2-3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нимать застрахованных лиц и представителей работодателей по вопросам оценки пенсионных прав, в том числе, с учетом стажа на соответствующих вида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нимать граждан, нуждающихся в восстановлении нарушенных прав, свобод и законных интере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2., ПК 1.3., ПК 1.6.,</w:t>
            </w:r>
          </w:p>
          <w:p>
            <w:pPr>
              <w:pStyle w:val="Normal"/>
              <w:rPr/>
            </w:pPr>
            <w:r>
              <w:rPr/>
              <w:t>ПК 2.2., ПК 2.3.</w:t>
            </w:r>
          </w:p>
          <w:p>
            <w:pPr>
              <w:pStyle w:val="Normal"/>
              <w:rPr/>
            </w:pPr>
            <w:r>
              <w:rPr/>
              <w:t>ПК 3.1- 3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формлять и формировать личные дела, формировать с использованием информационных справочно-правовых систем пакет документов, необходимых для принятия решения правомочным органом, должностным лицом. (2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1., ПК 1.3. - ПК 1.5.</w:t>
            </w:r>
          </w:p>
          <w:p>
            <w:pPr>
              <w:pStyle w:val="Normal"/>
              <w:rPr/>
            </w:pPr>
            <w:r>
              <w:rPr/>
              <w:t>ПК 2.1., ПК 2.2</w:t>
            </w:r>
          </w:p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551"/>
        <w:gridCol w:w="2736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</w:rPr>
              <w:t>-вводить сведения в информационную систему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3., ПК 1.4.,  </w:t>
            </w:r>
          </w:p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  <w:t>ПК 3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ивать документы, представленные для получения социальных услуг или правовой защиты (14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1., ПК 1.3.,  ПК 1.4., </w:t>
            </w:r>
          </w:p>
          <w:p>
            <w:pPr>
              <w:pStyle w:val="Normal"/>
              <w:rPr/>
            </w:pPr>
            <w:r>
              <w:rPr/>
              <w:t xml:space="preserve">ПК 2.1. </w:t>
              <w:softHyphen/>
              <w:t>-  ПК 2.3.</w:t>
            </w:r>
          </w:p>
          <w:p>
            <w:pPr>
              <w:pStyle w:val="Normal"/>
              <w:rPr/>
            </w:pPr>
            <w:r>
              <w:rPr/>
              <w:t>ПК 3.1., ПК 3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принимать граждан и представителей предприятий по вопросам пенсионного обеспечения или судебной защиты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1. - ПК 1.3., ПК 1.6., ПК 2.2., ПК 2.3.</w:t>
            </w:r>
          </w:p>
          <w:p>
            <w:pPr>
              <w:pStyle w:val="Normal"/>
              <w:rPr/>
            </w:pPr>
            <w:r>
              <w:rPr/>
              <w:t>ПК 3.1., ПК 3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нимать и регистрировать письма, заявления и жалобы граждан; подготавливать проекты на письменные обращения граждан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3., 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3.2, ПК 3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гистрировать, оформлять, распределять и отправлять входящую и исходящую корреспонденцию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.3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консультировать граждан и юридических лиц  по вопросам пенсионного обеспечения, социальной и судебной защиты населения с  применением компьютерных и телекоммуникационных  технологий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1. - ПК 1.4., </w:t>
            </w:r>
          </w:p>
          <w:p>
            <w:pPr>
              <w:pStyle w:val="Normal"/>
              <w:rPr/>
            </w:pPr>
            <w:r>
              <w:rPr/>
              <w:t xml:space="preserve">ПК 1.6., </w:t>
            </w:r>
          </w:p>
          <w:p>
            <w:pPr>
              <w:pStyle w:val="Normal"/>
              <w:rPr/>
            </w:pPr>
            <w:r>
              <w:rPr/>
              <w:t>ПК 2.1., ПК 2.2.</w:t>
            </w:r>
          </w:p>
          <w:p>
            <w:pPr>
              <w:pStyle w:val="Normal"/>
              <w:rPr/>
            </w:pPr>
            <w:r>
              <w:rPr/>
              <w:t>ПК 3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вовать в организационно-управленческой  работе структурных  подразделений органов и учреждений   социальной защиты населения, органов  Социального фонда  Российской Федерации, правоохранительных органах. (10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1 – ОК 12</w:t>
            </w:r>
          </w:p>
          <w:p>
            <w:pPr>
              <w:pStyle w:val="Normal"/>
              <w:rPr/>
            </w:pPr>
            <w:r>
              <w:rPr/>
              <w:t xml:space="preserve">ПК 1.1., ПК 1.3., </w:t>
            </w:r>
          </w:p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 ________________________________________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18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2:02:00Z</dcterms:modified>
  <cp:revision>8</cp:revision>
  <dc:subject/>
  <dc:title/>
</cp:coreProperties>
</file>