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дж МА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удента(ки) специальности 40.02.01  Право и организация социального обеспечения    успешно прошедшего преддипломную практику в объёме 144 часов (4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» _________________ 20____ года по «___» ___________________ 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рганизации </w:t>
      </w:r>
      <w:r>
        <w:rPr>
          <w:sz w:val="24"/>
          <w:szCs w:val="24"/>
          <w:u w:val="single"/>
        </w:rPr>
        <w:t>_____________________________________________________________________ 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3402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ировать законодательство Российской Федерации в сфере  обеспечения охраны общественного порядка и общественной безопасности. (10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инимать документы, необходимые для осуществления профессиональной деятельности в соответствии с местом прохождения практики. (10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ять профессиональное толкование нормативно – правовых актов при реализации гражданами  своих прав и законных интересов  в области гражданского и уголовного судопроизводства и при осуществлении правоохранительной деятельности. (20 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Изучить  нормативно – правовое  акты ( приказы, инструкции), регламентирующие порядок приёма граждан и  рассмотрение заявлений сделанные ими при обращении в правоохранительные органы. (10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зучить правовые  и организационные основы использования сотрудниками информационно – коммуникационных  технологий в организации работы правоохранительных органов. (20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 ознакомиться  с работой информационно - поисковых систем органов внутренних дел  в целях получения информации при совершении оперативно – розыскных мероприятий и следственных действий.(10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беспечивать выявление, раскрытие и расследование преступлений и иных правонарушений в соответствии с профилем подготовки. (14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консультировать граждан и представителей  юридических лиц по вопросам российского законодательства при обращении их в правоохранительные органы. (10ч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инимать и регистрировать письма, заявления и жалобы граждан; подготавливать проекты ответов на письменные обращения граждан. (10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егистрировать, оформлять, распределять и отправлять входящую и исходящую корреспонденцию. (10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осуществлять профилактику преступлений и иных правонарушений при осуществлении правоохранительной деятельности, применять методы их предупреждения, а также выявлять и устранять причины и условия, способствующие совершению правонарушений. (10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еспечивать законность и правопорядок, безопасность личности, общества и государства, охранять общественный порядок. (10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____________________/</w:t>
            </w:r>
            <w:r>
              <w:rPr>
                <w:sz w:val="24"/>
                <w:szCs w:val="24"/>
                <w:u w:val="single"/>
              </w:rPr>
              <w:t>___________________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________________________________________ ________________________________________ 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3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5-03T11:59:00Z</dcterms:modified>
  <cp:revision>9</cp:revision>
  <dc:subject/>
  <dc:title/>
</cp:coreProperties>
</file>