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91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Директор Колледжа ФГАОУ ВО «МАУ» </w:t>
            </w:r>
          </w:p>
          <w:p>
            <w:pPr>
              <w:pStyle w:val="Normal"/>
              <w:rPr/>
            </w:pPr>
            <w:r>
              <w:rPr/>
              <w:t>______________ Козлова Н.В.</w:t>
            </w:r>
          </w:p>
          <w:p>
            <w:pPr>
              <w:pStyle w:val="Normal"/>
              <w:rPr/>
            </w:pPr>
            <w:r>
              <w:rPr/>
              <w:t>«_____»_____________ 20__ г.</w:t>
            </w:r>
          </w:p>
        </w:tc>
        <w:tc>
          <w:tcPr>
            <w:tcW w:w="62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ое 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еддипломная практика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 40.02.01. Право и организация социальн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 Формирование и ведение дел получателей пенсий, пособий и других социальных выплат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вовое обоснование предоставления социальных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Анализ нормативно-правовых актов и определение порядка предоставления социального обслуживания отдельным категориям граждан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Анализ нормативно-правовых и организационных актов и определение порядка предоставления транспортных средств, протезирования.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орядок формирования и ведения дел получателей пенс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формление документов для получения пенсий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формление пенсионных дел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Производство автоматизированного перерасчета и индексации пенсий.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3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орядок оформления, учета и хранения документов для получения пособий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формление документов для получения пособий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Оформление дел получателей пособий. Внесение данных получателей пособий в автоматизированные системы учета.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4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орядок оформления, учета и хранения документов для получения дополнительных социальных выпла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формление документов для получения социальных выплат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Оформление дел получателей социальных выплат. Внесение данных получателей социальных выплат в автоматизированные базы данных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орядок оформления, учета  и хранения документов для предоставления социальных услуг и льг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Оформление документов для получения права на предоставление социальной услуги и льгот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формление дел лиц, которым предоставляются социальные услуги и льготы и внесение данных лиц в автоматизированные базы данных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2. </w:t>
            </w:r>
            <w:r>
              <w:rPr>
                <w:b/>
                <w:sz w:val="20"/>
                <w:szCs w:val="20"/>
              </w:rPr>
              <w:t>Организация  приема и консультирования граждан по вопросам пенсионного обеспечения и социальной защиты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</w:t>
            </w: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eastAsia="Calibri"/>
                <w:b/>
                <w:bCs/>
                <w:sz w:val="20"/>
                <w:szCs w:val="20"/>
              </w:rPr>
              <w:t>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собенности психологии личност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Правовое обоснование социальной работы с отдельными категориями граждан.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2. Особенности построения общения с лицами, подлежащими социальной защит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eastAsia="Calibri"/>
                <w:bCs/>
                <w:sz w:val="20"/>
                <w:szCs w:val="20"/>
              </w:rPr>
              <w:t xml:space="preserve"> Особенности устного консультирования граждан и юридических лиц по вопросам предоставления социального обеспечения.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сихологические особенности проведения медико-социальной экспертиз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eastAsia="Calibri"/>
                <w:bCs/>
                <w:sz w:val="20"/>
                <w:szCs w:val="20"/>
              </w:rPr>
              <w:t xml:space="preserve"> Установление психологического контакта в работе с различными категориями граждан.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Этика работников органов социальной защиты насел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eastAsia="Calibri"/>
                <w:bCs/>
                <w:sz w:val="20"/>
                <w:szCs w:val="20"/>
              </w:rPr>
              <w:t xml:space="preserve"> Применение правил делового этикета в работе с клиентами.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3 </w:t>
            </w:r>
            <w:r>
              <w:rPr>
                <w:b/>
                <w:sz w:val="20"/>
                <w:szCs w:val="20"/>
              </w:rPr>
              <w:t>Освоение правовых и организационных основ деятельности органов социальной защиты населения и органов Пенсионного фонда РФ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</w:t>
            </w: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eastAsia="Calibri"/>
                <w:b/>
                <w:bCs/>
                <w:sz w:val="20"/>
                <w:szCs w:val="20"/>
              </w:rPr>
              <w:t>.1. Социальная защита  насел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.Анализ нормативно-правовых актов по организации социальной защиты </w:t>
            </w:r>
            <w:r>
              <w:rPr>
                <w:sz w:val="20"/>
                <w:szCs w:val="20"/>
              </w:rPr>
              <w:t>населения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2.Нормативно-правовые акты регулирующих работу органов социальной защиты насел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Анализ НПА  по вопросам регулирования  деятельности </w:t>
            </w:r>
            <w:r>
              <w:rPr>
                <w:rFonts w:eastAsia="Calibri"/>
                <w:bCs/>
                <w:sz w:val="20"/>
                <w:szCs w:val="20"/>
              </w:rPr>
              <w:t>органов социальной защиты населения.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3.Органы исполнительной власти,  осуществляющие  социальную  защиту населения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Анализ локальных нормативных актов органов социальной защиты населения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4. Внебюджетные фонды, как источники финансирования социальной защиты населения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 Разграничение компетенции органов социальной защиты населения, Социального фонда Российской Федерации, определение их подчиненности, порядка функционирования.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5. Федеральные, региональные, муниципальные программы в области социального обеспеч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ставление проекта по перспективе развития социальной защиты населения Мурманской области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 4</w:t>
            </w:r>
            <w:r>
              <w:rPr>
                <w:b/>
                <w:sz w:val="20"/>
                <w:szCs w:val="20"/>
              </w:rPr>
              <w:t xml:space="preserve"> Выявление и учет  лиц, нуждающихся в социальной защите.  Создание и поддержание базы данных клиентов социальны служб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4.1. Пути реализации права граждан  на социальную защиту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Выявление трудной жизненной ситуации  и категории лиц, нуждающихся в социальной защите в первоочередном порядке 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пределение основания для получения бесплатной социальной помощи в системе социальных служб, порядок получения социальной помощи.   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4.2. Виды  обращений граждан  и  порядок работы  с отдельными видами обращений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Прием обращений граждан. Соблюдение сроков работы с отдельными видами  обращений граждан.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Формирование ответов на  письменные обращения граждан, порядок и условия принятия решений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Отчетная  деятельность  органов социальной защиты населения  по качеству  исполнения  письменных обращений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Подготовка ответов на письменные обращения граждан по вопросам социальной защиты населения.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3.  Выявление  и учет лиц, нуждающихся в социальной защите при помощи информационно-компьютерных технолог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ыявления лиц нуждающихся в социальной защите.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гистрация и учет лиц, нуждающихся в социальной защите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4. Работа предприятия по представлению граждан к назначению пенс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Отработка практических умений по порядку  подачи сведений  о гражданах предпенсионного возраста специалисту Социального фонда, а также оформлению макета пенсионного дела. 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Соблюдение процесса по порядку работы специалистов органов социальной защиты с обратившимися гражданами. 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5. Порядок приема граждан  в учреждениях Пенсионного фонда   Российской Федерации  и органах социальной защиты насел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Организация работы  специалистов  органов социальной защиты по приему документов от граждан.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2. Порядок назначения пенсий, пособий и иных социальных выплат  в условиях автоматизированного процесса при помощи </w:t>
            </w:r>
            <w:r>
              <w:rPr>
                <w:sz w:val="20"/>
                <w:szCs w:val="20"/>
              </w:rPr>
              <w:t>информационно-компьютерных  технологий</w:t>
            </w:r>
            <w:r>
              <w:rPr>
                <w:rFonts w:eastAsia="Calibri"/>
                <w:bCs/>
                <w:sz w:val="20"/>
                <w:szCs w:val="20"/>
              </w:rPr>
              <w:t xml:space="preserve">. 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Организация работы при обращении за консультацией и перерасчетом пенсии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4.Порядок  отказа в предоставлении  социальной помощи.  Обжалование отказа в предоставлении социальной помощи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5.Создание  электронных журналов регистрации  обращений и  ответов на обращения граждан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6. Создание и поддержание базы данных  получателей пенсий, пособий, компенсаций и других социальных выплат, а также  услуг и льгот в актуальном состоян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базы данных получателей пенсий, пособий, компенсаций и других социальных выплат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Поддержание базы данных  получателей пенсий, пособий, компенсаций и других социальных выплат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держание базы данных  услуг и мер социальной поддержки  в актуальном состоя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5 Организация и координация социальной работы  с отдельными лицами, категориями граждан  и семьями, нуждающимися в социальной защите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5.1.  Организации деятельности органов социальной защиты  по материально-бытовому обслуживанию  граждан пожилого возрас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Организация  деятельности  органов социальной защиты по материально-бытовому  обслуживанию граждан пожилого возраста и по вопросам оказания социальной помощи на дому.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2. Организация деятельности  органов социальной  защиты по трудоустройству  и профессиональному обучению инвалид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Организация  деятельности  органов социальной защиты  по трудоустройству и  профессиональному обучению  инвалидов, обеспечению инвалидов средствами реабилитации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3.   Организации деятельности органов социальной защиты населения по  работе с несовершеннолетними детьми, оставшимися без  попечения родителе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О</w:t>
            </w:r>
            <w:r>
              <w:rPr>
                <w:sz w:val="20"/>
                <w:szCs w:val="20"/>
              </w:rPr>
              <w:t>рганизация деятельности  органов социальной защиты  по работе с несовершеннолетними  и детьми,  оставшимися без попечения родителей.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4. Социальные гарантии, предоставляемые лицам без определенного места жительства и занят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Прием и оформление в стационарное учреждение социальной защиты лица без определенного места жительства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5. Основы научной организации труда, применяемые в работе Пенсионного фонда РФ  и органов и учреждений социальной защиты насел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Применение методов НОТ  в деятельности специалистов органов социальной защиты населения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5.6. Культура поведения в профессиональной деятельности работников  Пенсионного фонда и органов социальной защиты насел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Применение приемов делового общения  и правила культуры  в работе специалистов Социального фонда и органов социальной защиты населени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актики от колледжа __________________  /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Подпись</w:t>
        <w:tab/>
        <w:tab/>
        <w:tab/>
        <w:t>Ф.И.О.</w:t>
      </w:r>
    </w:p>
    <w:p>
      <w:pPr>
        <w:pStyle w:val="Normal"/>
        <w:rPr/>
      </w:pPr>
      <w:r>
        <w:rPr/>
        <w:t xml:space="preserve"> </w:t>
      </w:r>
      <w:r>
        <w:rPr/>
        <w:t>«____» __________ 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получил __________________ /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Подпись</w:t>
        <w:tab/>
        <w:tab/>
        <w:tab/>
        <w:t>Ф.И.О.</w:t>
      </w:r>
    </w:p>
    <w:p>
      <w:pPr>
        <w:pStyle w:val="Normal"/>
        <w:rPr/>
      </w:pPr>
      <w:r>
        <w:rPr/>
        <w:t>«____» __________ 2024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spacing w:lineRule="auto" w:line="360"/>
      <w:ind w:right="-2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7:06:00Z</dcterms:created>
  <dc:creator>mmrcmmrc</dc:creator>
  <dc:description/>
  <cp:keywords/>
  <dc:language>en-US</dc:language>
  <cp:lastModifiedBy>Козлова Наталья Владимировна</cp:lastModifiedBy>
  <dcterms:modified xsi:type="dcterms:W3CDTF">2024-05-03T12:02:00Z</dcterms:modified>
  <cp:revision>11</cp:revision>
  <dc:subject/>
  <dc:title>УТВЕРЖДАЮ</dc:title>
</cp:coreProperties>
</file>